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625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7425475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74254754"/>
      <w:bookmarkStart w:id="1" w:name="__Fieldmark__4_427425475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vlády České republiky ze dne 14. června 2017 č. 444 o Národní strategii otevřeného přístupu České republiky k vědeckým informacím na léta 2017 až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742547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74254754"/>
            <w:bookmarkStart w:id="3" w:name="__Fieldmark__7_42742547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742547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74254754"/>
            <w:bookmarkStart w:id="5" w:name="__Fieldmark__9_42742547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742547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74254754"/>
            <w:bookmarkStart w:id="7" w:name="__Fieldmark__11_42742547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7425475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74254754"/>
            <w:bookmarkStart w:id="9" w:name="__Fieldmark__13_42742547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7425475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74254754"/>
            <w:bookmarkStart w:id="11" w:name="__Fieldmark__15_42742547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742547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74254754"/>
            <w:bookmarkStart w:id="13" w:name="__Fieldmark__17_42742547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742547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74254754"/>
            <w:bookmarkStart w:id="15" w:name="__Fieldmark__19_42742547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742547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74254754"/>
            <w:bookmarkStart w:id="17" w:name="__Fieldmark__21_42742547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742547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74254754"/>
            <w:bookmarkStart w:id="19" w:name="__Fieldmark__23_42742547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742547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74254754"/>
            <w:bookmarkStart w:id="21" w:name="__Fieldmark__25_42742547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05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3-21T08:45:00Z</dcterms:modified>
  <cp:revision>9</cp:revision>
  <dc:subject/>
  <dc:title>Č</dc:title>
</cp:coreProperties>
</file>